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аукциона по продаже имущества муниципального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ской округ город Буй Костр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05 мая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итет по управлению муниципальным имуществом городского   округа город Буй, на основании распоряжения администрации городского округа город Буй Костромской области  от 29 апреля 2016 года №184р «Об отмене распоряжения от 14.03.2016 №93р «Об условиях приватизации имущества муниципального образования городской округ город Буй Костромской области»,  сообщает об отмене назначенного на 23 мая 2016 года аукциона по продаже движимого муниципального имущества – транспортного средства автобуса ПАЗ-32053-80;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90003458; категория ТС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; год изготовления ТС 2009; модель, № двигателя  523400, 91005956; кузов №Х1М3205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90003458; цвет кузова  бело-черный; мощность двигателя 124 л.с.; рабочий объем двигателя  4670 куб. см; тип двигателя бензиновый; экологический класс третий; разрешенная максимальная масса 5990 кг; масса без нагрузки 4630 кг;       ПТС 52 МТ 979802, дата выдачи паспорта 24.09.2009г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МИ городского округа город Бу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54:00Z</dcterms:created>
  <dc:creator>User</dc:creator>
  <dc:description/>
  <cp:keywords/>
  <dc:language>en-US</dc:language>
  <cp:lastModifiedBy>User</cp:lastModifiedBy>
  <dcterms:modified xsi:type="dcterms:W3CDTF">2016-05-05T09:34:00Z</dcterms:modified>
  <cp:revision>4</cp:revision>
  <dc:subject/>
  <dc:title>Информационное сообщение</dc:title>
</cp:coreProperties>
</file>